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945</wp:posOffset>
                </wp:positionH>
                <wp:positionV relativeFrom="paragraph">
                  <wp:posOffset>-42545</wp:posOffset>
                </wp:positionV>
                <wp:extent cx="147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504D"/>
                                <w:sz w:val="28"/>
                              </w:rPr>
                              <w:t>ΠΑΡΑΡΤΗΜΑ Ι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7.75pt;mso-wrap-distance-left:9.05pt;mso-wrap-distance-right:9.05pt;mso-wrap-distance-top:0pt;mso-wrap-distance-bottom:0pt;margin-top:-3.35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C0504D"/>
                          <w:sz w:val="28"/>
                        </w:rPr>
                        <w:t>ΠΑΡΑΡΤΗΜΑ Ι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1984"/>
        <w:gridCol w:w="2693"/>
      </w:tblGrid>
      <w:tr>
        <w:trPr>
          <w:trHeight w:val="285" w:hRule="atLeast"/>
        </w:trPr>
        <w:tc>
          <w:tcPr>
            <w:tcW w:w="59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968371023" r:id="rId2"/>
              </w:objec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60070" cy="546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rPr>
                <w:rFonts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ΕΛΛΗΝΙΚΗ ΔΗΜΟΚΡΑΤΙ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8"/>
              </w:rPr>
            </w:pPr>
            <w:r>
              <w:rPr>
                <w:rFonts w:cs="Tahoma" w:ascii="Calibri" w:hAnsi="Calibri"/>
                <w:sz w:val="32"/>
              </w:rPr>
              <w:tab/>
              <w:tab/>
              <w:tab/>
              <w:tab/>
              <w:tab/>
            </w:r>
          </w:p>
        </w:tc>
      </w:tr>
      <w:tr>
        <w:trPr>
          <w:trHeight w:val="286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, ΘΡΗΣΚΕΥΜΑΤΩΝ ΚΑΙ ΑΘΛΗΤΙΣΜΟ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ind w:right="600" w:hanging="0"/>
              <w:jc w:val="right"/>
              <w:rPr>
                <w:rFonts w:ascii="Calibri" w:hAnsi="Calibri" w:cs="Tahoma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ΠΑΤΡΑ: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 xml:space="preserve">   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5920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ΠΕΡΙΦ/ΚΗ Δ/ΝΣΗ Π. Ε &amp; Δ. Ε. ΔΥΤ. ΕΛΛΑΔΑΣ</w:t>
            </w:r>
          </w:p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Δ/ΝΣΗ Β/ΘΜΙΑΣ ΕΚΠ/ΣΗΣ ΑΧΑΪΑ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>Αριθμ. Πρωτ.  Δ.Υ</w:t>
            </w:r>
          </w:p>
        </w:tc>
      </w:tr>
      <w:tr>
        <w:trPr>
          <w:trHeight w:val="413" w:hRule="atLeast"/>
        </w:trPr>
        <w:tc>
          <w:tcPr>
            <w:tcW w:w="5920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ΤΜΗΜΑ Γ’ ΠΡΟΣΩΠΙΚΟ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pacing w:val="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Style8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Διεύθυνση:</w:t>
        <w:tab/>
        <w:t>Γιαννιτσών 5, 262 23 Πάτρα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ληροφορίες:</w:t>
        <w:tab/>
        <w:t>Κοκκαλογιάννη Ζ.,  Γαβριηλίδης Ι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λέφωνο:</w:t>
        <w:tab/>
        <w:t>2610 465888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>mail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  <w:tab/>
        <w:tab/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mail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dide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a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s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gr</w:t>
        </w:r>
      </w:hyperlink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ΠΡΟ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en-US"/>
        </w:rPr>
        <w:t>Παθολόγο ή Γενικό Ιατρό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br/>
      </w:r>
    </w:p>
    <w:p>
      <w:pPr>
        <w:pStyle w:val="Normal"/>
        <w:spacing w:lineRule="auto" w:line="276"/>
        <w:ind w:left="993" w:hanging="993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6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ΘΕΜΑ: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«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Παραπεμπτικό έγγραφο προς Παθολόγο ή Γενικό Ιατρό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Παρακαλούμε όπως εκδώσετε Ιατρική Γνωμάτευση για τον/την ……………………………………………… …………………………………..…………................................................. του/της…………………………………………........ ειδικότητα........................................, που διορίστηκε σε θέση μόνιμου εκπαιδευτικού κατηγορίας Π.Ε. στη Διεύθυνση Δευτεροβάθμιας Εκπαίδευσης Αχαΐας. Θα πρέπει να πιστοποιείται η υγεία του/της, προκειμένου να ασκήσει τα καθήκοντα της ειδικότητάς του/της (………………………………………………………) σε Σχολικές Μονάδες Γενικής Παιδείας όπως ορίζεται στο άρθρο 7 του Ν.4210/2013 (ΦΕΚ 254/21-11-2013 τ.Α΄). 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’ αυτό το λόγο παρακαλείται ο/η υποψήφιος να προσκομίσει στην υπηρεσία μας το παρόν έγγραφο υπογεγραμμένο από τον αρμόδιο Ιατρό, ότι έλαβε γνώση αυτού μαζί με την Ιατρική Γνωμάτευση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firstLine="5812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Η ΔΙΕΥΘΥΝΤΡΙΑ Δ/ΝΣΗΣ Δ.Ε. ΑΧΑΪΑΣ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ΕΥΓΕΝΙΑ ΠΙΕΡΡΗ</w:t>
      </w:r>
    </w:p>
    <w:p>
      <w:pPr>
        <w:pStyle w:val="Normal"/>
        <w:ind w:firstLine="42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113665</wp:posOffset>
                </wp:positionV>
                <wp:extent cx="2580640" cy="1590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Ημερομηνί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Έλαβα γνώ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Σφραγίδα-Υπογραφή Ιατρού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25.25pt;mso-wrap-distance-left:9.05pt;mso-wrap-distance-right:9.05pt;mso-wrap-distance-top:3.6pt;mso-wrap-distance-bottom:3.6pt;margin-top:8.9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Ημερομηνία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Έλαβα γνώ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Σφραγίδα-Υπογραφή Ιατρού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991" w:gutter="0" w:header="0" w:top="284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839" w:hanging="0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Ετικέτα κεφαλίδας μηνύματος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Style7">
    <w:name w:val="Πλαίσιο ελέγχου 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Πλαίσια ελέγχου"/>
    <w:basedOn w:val="Normal"/>
    <w:qFormat/>
    <w:pPr>
      <w:spacing w:before="360" w:after="360"/>
    </w:pPr>
    <w:rPr/>
  </w:style>
  <w:style w:type="paragraph" w:styleId="Style9">
    <w:name w:val="Επικεφαλίδα φαξ"/>
    <w:basedOn w:val="Normal"/>
    <w:qFormat/>
    <w:pPr>
      <w:spacing w:before="240" w:after="60"/>
    </w:pPr>
    <w:rPr/>
  </w:style>
  <w:style w:type="paragraph" w:styleId="Style10">
    <w:name w:val="Ετικέτα εγγράφου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Style11">
    <w:name w:val="Διεύθυνση αποστολέα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Style12">
    <w:name w:val="Λογότυπο"/>
    <w:basedOn w:val="Normal"/>
    <w:qFormat/>
    <w:pPr/>
    <w:rPr/>
  </w:style>
  <w:style w:type="paragraph" w:styleId="Style13">
    <w:name w:val="Σλόγκαν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4">
    <w:name w:val="Όνομα εταιρείας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Style15">
    <w:name w:val="Κεφαλίδα βάσης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pacing w:before="420" w:after="0"/>
    </w:pPr>
    <w:rPr>
      <w:b/>
    </w:rPr>
  </w:style>
  <w:style w:type="paragraph" w:styleId="Header">
    <w:name w:val="Header"/>
    <w:basedOn w:val="Style15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Style16">
    <w:name w:val="Βάση επικεφαλίδας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Style17">
    <w:name w:val="Κεφαλίδα μηνύματος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Style18">
    <w:name w:val="Κεφαλίδα μηνύματος πρώτη"/>
    <w:basedOn w:val="Style17"/>
    <w:next w:val="Style17"/>
    <w:qFormat/>
    <w:pPr/>
    <w:rPr/>
  </w:style>
  <w:style w:type="paragraph" w:styleId="Style19">
    <w:name w:val="Κεφαλίδα μηνύματος τελευταία"/>
    <w:basedOn w:val="Style17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686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tyle20">
    <w:name w:val="Βασικό με εσοχή"/>
    <w:basedOn w:val="Normal"/>
    <w:qFormat/>
    <w:pPr>
      <w:ind w:left="1440" w:right="-240" w:hanging="0"/>
    </w:pPr>
    <w:rPr/>
  </w:style>
  <w:style w:type="paragraph" w:styleId="Style21">
    <w:name w:val="Όνομα υπογράφοντος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Style2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Σώμα κείμενου 2"/>
    <w:basedOn w:val="Normal"/>
    <w:qFormat/>
    <w:pPr/>
    <w:rPr>
      <w:rFonts w:ascii="Tahoma" w:hAnsi="Tahoma" w:cs="Tahoma"/>
      <w:b/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  <w:b/>
      <w:sz w:val="24"/>
      <w:szCs w:val="26"/>
    </w:rPr>
  </w:style>
  <w:style w:type="paragraph" w:styleId="3">
    <w:name w:val="Σώμα κείμενου με εσοχή 3"/>
    <w:basedOn w:val="Normal"/>
    <w:qFormat/>
    <w:pPr>
      <w:ind w:left="1276" w:hanging="1276"/>
    </w:pPr>
    <w:rPr>
      <w:rFonts w:ascii="Tahoma" w:hAnsi="Tahoma" w:cs="Tahoma"/>
      <w:b/>
      <w:sz w:val="28"/>
    </w:rPr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mail@dide.ach.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13:00Z</dcterms:created>
  <dc:creator>ELPIDA</dc:creator>
  <dc:description/>
  <cp:keywords/>
  <dc:language>en-US</dc:language>
  <cp:lastModifiedBy>ΖΩΗ ΚΟΚΚΑΛΟΓΙΑΝΝΗ</cp:lastModifiedBy>
  <cp:lastPrinted>2021-08-11T10:46:00Z</cp:lastPrinted>
  <dcterms:modified xsi:type="dcterms:W3CDTF">2024-08-22T07:40:00Z</dcterms:modified>
  <cp:revision>9</cp:revision>
  <dc:subject/>
  <dc:title>                                </dc:title>
</cp:coreProperties>
</file>