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45"/>
        <w:gridCol w:w="5880"/>
      </w:tblGrid>
      <w:tr>
        <w:trPr>
          <w:trHeight w:val="5550" w:hRule="atLeast"/>
          <w:cantSplit w:val="true"/>
        </w:trPr>
        <w:tc>
          <w:tcPr>
            <w:tcW w:w="4428" w:type="dxa"/>
            <w:tcBorders/>
          </w:tcPr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rPr>
                <w:rFonts w:ascii="Calibri" w:hAnsi="Calibri" w:cs="Calibri"/>
                <w:spacing w:val="60"/>
              </w:rPr>
            </w:pPr>
            <w:r>
              <w:rPr>
                <w:rFonts w:cs="Calibri" w:ascii="Calibri" w:hAnsi="Calibri"/>
                <w:spacing w:val="60"/>
              </w:rPr>
              <w:t>ΑΙΤΗΣΗ</w:t>
            </w:r>
          </w:p>
          <w:p>
            <w:pPr>
              <w:pStyle w:val="Normal"/>
              <w:rPr>
                <w:rFonts w:ascii="Calibri" w:hAnsi="Calibri" w:cs="Calibri"/>
                <w:spacing w:val="60"/>
              </w:rPr>
            </w:pPr>
            <w:r>
              <w:rPr>
                <w:rFonts w:cs="Calibri" w:ascii="Calibri" w:hAnsi="Calibri"/>
                <w:spacing w:val="60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Επώνυμο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 ………………………………………….…..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Όνομα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: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...………………….…..……….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Πατρώνυμο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……………………….………..…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Κλάδος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.…………………………………….…..……….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………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Σχολείο/ΚΕΔΔΥ υπηρέτησης ως αναπληρωτής: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 …………………………………………………………….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Δ/νση Επικοινωνίας (οδός, αριθ., ΤΚ, Πόλη)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………………………………………………………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………………………….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Τηλέφωνο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.…………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………………………….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ΘΕΜΑ</w:t>
            </w:r>
            <w:r>
              <w:rPr>
                <w:rFonts w:cs="Calibri" w:ascii="Calibri" w:hAnsi="Calibri"/>
                <w:sz w:val="22"/>
                <w:szCs w:val="22"/>
              </w:rPr>
              <w:t>: «Αίτηση αναγνώρισης συνάφειας μεταπτυχιακού για μισθολογική εξέλιξη»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ΑΤΡΑ, …………………/2023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Συνημμένα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Μεταπτυχιακός τίτλος σπουδών ……….………..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Αναγνώριση ΔΟΑΤΑΠ ……….………..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5880" w:type="dxa"/>
            <w:tcBorders/>
          </w:tcPr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Προς 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.Υ.Σ.Δ.Ε ΑΧΑΪΑΣ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Παρακαλώ να δεχτείτε την αίτηση μου που αφορά την αναγνώριση της συνάφειας του μεταπτυχιακού/διδακτορικού μου για την  μισθολογική μου εξέλιξη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τίτλος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60" w:after="0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εκπαιδευτικό ίδρυμα ………………………………………………………………………………………………… 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 w:before="60" w:after="0"/>
              <w:ind w:left="1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Ο/η  αιτών/ούσα</w:t>
            </w:r>
          </w:p>
        </w:tc>
      </w:tr>
    </w:tbl>
    <w:p>
      <w:pPr>
        <w:pStyle w:val="Normal"/>
        <w:tabs>
          <w:tab w:val="clear" w:pos="720"/>
          <w:tab w:val="center" w:pos="75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794" w:footer="1376" w:bottom="1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center" w:pos="7560" w:leader="none"/>
      </w:tabs>
      <w:ind w:left="360" w:hanging="0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0:33:00Z</dcterms:created>
  <dc:creator>THANASIS</dc:creator>
  <dc:description/>
  <cp:keywords/>
  <dc:language>en-US</dc:language>
  <cp:lastModifiedBy>alafodimo</cp:lastModifiedBy>
  <cp:lastPrinted>2018-11-30T11:04:00Z</cp:lastPrinted>
  <dcterms:modified xsi:type="dcterms:W3CDTF">2023-02-28T12:45:00Z</dcterms:modified>
  <cp:revision>4</cp:revision>
  <dc:subject/>
  <dc:title> </dc:title>
</cp:coreProperties>
</file>